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ndy Lyons</w:t>
      </w:r>
    </w:p>
    <w:p>
      <w:pPr>
        <w:pStyle w:val="Header"/>
        <w:rPr/>
      </w:pPr>
      <w:r>
        <w:rPr/>
        <w:t xml:space="preserve">AP English and Composition </w:t>
      </w:r>
    </w:p>
    <w:p>
      <w:pPr>
        <w:pStyle w:val="Header"/>
        <w:rPr/>
      </w:pPr>
      <w:r>
        <w:rPr/>
        <w:t>Mr. Lane</w:t>
      </w:r>
    </w:p>
    <w:p>
      <w:pPr>
        <w:pStyle w:val="Header"/>
        <w:rPr/>
      </w:pPr>
      <w:r>
        <w:rPr/>
        <w:t>29 September 2009</w:t>
      </w:r>
    </w:p>
    <w:p>
      <w:pPr>
        <w:pStyle w:val="Normal"/>
        <w:rPr/>
      </w:pPr>
      <w:r>
        <w:rPr/>
      </w:r>
    </w:p>
    <w:p>
      <w:pPr>
        <w:pStyle w:val="Normal"/>
        <w:jc w:val="center"/>
        <w:rPr/>
      </w:pPr>
      <w:r>
        <w:rPr/>
        <w:t xml:space="preserve">Literary Analysis: Sanger Rainsford  </w:t>
      </w:r>
    </w:p>
    <w:p>
      <w:pPr>
        <w:pStyle w:val="Normal"/>
        <w:jc w:val="center"/>
        <w:rPr/>
      </w:pPr>
      <w:r>
        <w:rPr/>
      </w:r>
    </w:p>
    <w:p>
      <w:pPr>
        <w:pStyle w:val="Normal"/>
        <w:spacing w:lineRule="auto" w:line="480"/>
        <w:rPr/>
      </w:pPr>
      <w:r>
        <w:rPr/>
        <w:tab/>
        <w:t xml:space="preserve">Throughout “The Most Dangerous Game,” Rainsford is the main character and is subject to a manhunt conducted by General Zaroff. Both Rainsford and Zaroff are master hunters, which provides somewhat of a challenge for Zaroff and a life or death chase for Rainsford. There are three traits necessary to developing a convincing character including: 1) the character must conform to his or hers role in the story; 2) the character must have a purpose due to the situation he or she is in; 3) the story must provide enough time for all of the events to take place and seem realistic to the reader (Perrine’s 165).  Rainsford exemplifies all of these characteristics, which would make him a convincing character.  </w:t>
      </w:r>
    </w:p>
    <w:p>
      <w:pPr>
        <w:pStyle w:val="Normal"/>
        <w:spacing w:lineRule="auto" w:line="480"/>
        <w:rPr/>
      </w:pPr>
      <w:r>
        <w:rPr/>
        <w:tab/>
        <w:t xml:space="preserve">It is crucial to maintain characterization throughout a story in order to sustain a convincing character. As stated in </w:t>
      </w:r>
      <w:r>
        <w:rPr>
          <w:highlight w:val="yellow"/>
          <w:u w:val="single"/>
        </w:rPr>
        <w:t>Perrine’s</w:t>
      </w:r>
      <w:r>
        <w:rPr/>
        <w:t xml:space="preserve">, the first trait of a convincing character is “it must be consistent with the individual’s characterization as dramatized in the story” (Perrine’s 165). This simply means that the character must correspond to the role he or she plays in the story. Rainsford fits into his role in the story because of his profound hunting skills. Secondly, General Zaroff is familiar with Rainsford because he read Rainsford’s book about hunting Snow Leopards in Tibet. This detail illustrates Rainsford as a diverse character because it gives him a background to which the reader can envision. Thirdly, Rainsford always portrays right and wrong throughout the whole story. For example, Rainsford states that he and Whitney are lucky to be the hunters; this shows that Rainsford values human life and this may be the reason why he was appalled </w:t>
      </w:r>
    </w:p>
    <w:p>
      <w:pPr>
        <w:pStyle w:val="Normal"/>
        <w:spacing w:lineRule="auto" w:line="480"/>
        <w:rPr/>
      </w:pPr>
      <w:r>
        <w:rPr/>
        <w:tab/>
        <w:tab/>
        <w:tab/>
        <w:tab/>
        <w:tab/>
        <w:tab/>
        <w:tab/>
        <w:tab/>
        <w:t xml:space="preserve">                                   Lyons 2</w:t>
      </w:r>
    </w:p>
    <w:p>
      <w:pPr>
        <w:pStyle w:val="Normal"/>
        <w:spacing w:lineRule="auto" w:line="480"/>
        <w:rPr/>
      </w:pPr>
      <w:r>
        <w:rPr/>
        <w:t xml:space="preserve">with Zaroff. This statement comes before Rainsford is subject to the manhunt against Zaroff, which serves as the basis to artistic unity throughout the story. All of these details allow Rainsford to conform to his “characterization as dramatized in the story.” This is essential to any convincing character in order for he or she to stay on track and evolve throughout the story, which Rainsford certainly does. </w:t>
      </w:r>
    </w:p>
    <w:p>
      <w:pPr>
        <w:pStyle w:val="Normal"/>
        <w:spacing w:lineRule="auto" w:line="480"/>
        <w:rPr/>
      </w:pPr>
      <w:r>
        <w:rPr/>
        <w:tab/>
        <w:t xml:space="preserve">Any character in a story must have a significant reason for his or her actions. Secondly a convincing character “…must be sufficiently motivated by the circumstance in which the character is placed;” (Perrine’s 165) this can be applied to Rainsford being subject to a manhunt and his desperation for escape. Rainsford is now in the place of every single animal that he has ever had in his sights, but he is now the prey of the ruthless General Zaroff. Rainsford is extremely motivated to stay far away from the bone-crushing grip of General Zaroff, as seen through his makeshift traps. Rainsford is in a very unique situation, in the sense that it is very coincidental. At first, this may have weakened the plot and Rainsford character development in general, but now it is evident that without Rainsford’s knowledge and compassion for hunting there would be no story at all. Rainsford has now felt the fear and panic that comes along with being the prey, and he handled it just like the tiger that slipped through his sights, he never stopped running and persevering. The circumstances that Rainsford has to deal with are the contributing factors to his development as a character. </w:t>
      </w:r>
    </w:p>
    <w:p>
      <w:pPr>
        <w:pStyle w:val="Normal"/>
        <w:spacing w:lineRule="auto" w:line="480"/>
        <w:rPr/>
      </w:pPr>
      <w:r>
        <w:rPr/>
        <w:tab/>
        <w:t xml:space="preserve">Rainsford is forced to spend three agonizing days on “Ship-Trap Island,” which connects to the third and final aspect of a convincing character. The last factor to a convincing character is that “the story must offer sufficient time for the change to take </w:t>
      </w:r>
    </w:p>
    <w:p>
      <w:pPr>
        <w:pStyle w:val="Normal"/>
        <w:spacing w:lineRule="auto" w:line="480"/>
        <w:rPr/>
      </w:pPr>
      <w:r>
        <w:rPr/>
        <w:tab/>
        <w:tab/>
        <w:tab/>
        <w:tab/>
        <w:tab/>
        <w:tab/>
        <w:tab/>
        <w:tab/>
        <w:tab/>
        <w:tab/>
        <w:t xml:space="preserve">           Lyons 3</w:t>
      </w:r>
    </w:p>
    <w:p>
      <w:pPr>
        <w:pStyle w:val="Normal"/>
        <w:spacing w:lineRule="auto" w:line="480"/>
        <w:rPr/>
      </w:pPr>
      <w:r>
        <w:rPr/>
        <w:t xml:space="preserve">place and still be believable” (Perrine’s 165). This is evident in “The Most Dangerous Game” because the story takes place over a long three days. During these tormenting three days, Rainsford now knows how it feels to be in the position of the animal. Earlier </w:t>
      </w:r>
    </w:p>
    <w:p>
      <w:pPr>
        <w:pStyle w:val="Normal"/>
        <w:spacing w:lineRule="auto" w:line="480"/>
        <w:rPr/>
      </w:pPr>
      <w:r>
        <w:rPr/>
        <w:t xml:space="preserve">in the short story, Rainsford is talking to Whitney while on the boat and says, “Who cares how a jaguar feels” (Connell 68). This statement is a deep contrast to his situation on the island. Considering that Rainsford could not even have imagined what it would be like to be in the hooves or paws of the prey, he makes a selfish comment to Whitney, “Don’t talk rot” (Connell 68). This statement comes after Whitney expresses emotion toward the jaguars. This mental development illustrates Rainsford as a dynamic character. Rainsford is a dynamic character because his metal processes changed during his time on the island. At first, Rainsford does not have any feelings for the hunted, but after he was chased and harassed by General Zaroff, Rainsford now knows the feeling of being in the crosshairs of a rifle. Throughout the excruciating three days, all of the traits and elements that reinforce Rainsford as a convincing character are present and illustrate his characters status as a dynamic character. Another literary element that builds to Rainsford’s character is the illustration of his thinking patterns and reasons. This element is one of the primary reasons that Rainsford is a dynamic character. </w:t>
      </w:r>
    </w:p>
    <w:p>
      <w:pPr>
        <w:pStyle w:val="Normal"/>
        <w:spacing w:lineRule="auto" w:line="480"/>
        <w:rPr/>
      </w:pPr>
      <w:r>
        <w:rPr/>
        <w:tab/>
        <w:t xml:space="preserve">All of these previously stated traits contribute to Rainsford as being a convincing character. As a result of the difficulties that Rainsford faced while on “Ship-Trap Island,” he developed into a convincing character. Rainsford is consistent with his characterization, has plenty of motivation considering the circumstance, and there is also enough time throughout the time on the island for his character to develop properly.  By </w:t>
      </w:r>
    </w:p>
    <w:p>
      <w:pPr>
        <w:pStyle w:val="Normal"/>
        <w:spacing w:lineRule="auto" w:line="480"/>
        <w:rPr/>
      </w:pPr>
      <w:r>
        <w:rPr/>
        <w:tab/>
        <w:tab/>
        <w:tab/>
        <w:tab/>
        <w:tab/>
        <w:tab/>
        <w:tab/>
        <w:tab/>
        <w:tab/>
        <w:t xml:space="preserve">                       Lyons 4</w:t>
      </w:r>
    </w:p>
    <w:p>
      <w:pPr>
        <w:pStyle w:val="Normal"/>
        <w:spacing w:lineRule="auto" w:line="480"/>
        <w:rPr/>
      </w:pPr>
      <w:r>
        <w:rPr/>
        <w:t xml:space="preserve">the end of the short story, Rainsford is a changed man as a result of his experiences on the island. He has now endured what it is like to feel the fear and the panic associated with being the pre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48:00Z</dcterms:created>
  <dc:creator>Andrew Lyons</dc:creator>
  <dc:description/>
  <cp:keywords/>
  <dc:language>en-US</dc:language>
  <cp:lastModifiedBy>Andrew Lyons</cp:lastModifiedBy>
  <cp:lastPrinted>2009-11-30T16:47:00Z</cp:lastPrinted>
  <dcterms:modified xsi:type="dcterms:W3CDTF">2009-11-30T21:48:00Z</dcterms:modified>
  <cp:revision>2</cp:revision>
  <dc:subject/>
  <dc:title>Literary Analysis</dc:title>
</cp:coreProperties>
</file>